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4AE2019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 w:val="26"/>
                <w:szCs w:val="28"/>
              </w:rPr>
              <w:t>COMPUTATIONAL FLUID DYNAMICS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Style w:val="A"/>
                <w:color w:val="000000"/>
                <w:shd w:fill="FFFFFF" w:val="clear"/>
              </w:rPr>
              <w:t>Write down the general form of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rStyle w:val="A"/>
                <w:color w:val="000000"/>
                <w:shd w:fill="FFFFFF" w:val="clear"/>
              </w:rPr>
              <w:t>the conservation equation and explain the terms involv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momentum equation for a viscous flow in non- conservation for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substantial deriv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  <w:shd w:fill="FFFFFF" w:val="clear"/>
              </w:rPr>
              <w:t>Derive the energy equation for a viscous flow in partial differential non-conservation form in Cartesian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Explain the Classification of Partial Differential Equa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540" w:leader="none"/>
              </w:tabs>
              <w:jc w:val="both"/>
              <w:rPr/>
            </w:pPr>
            <w:r>
              <w:rPr/>
              <w:t>Consider the irrotational, two dimensional, inviscid, steady flow of a compressible gas. If the flow is slightly perturbed from its free stream condition and the Mach number is either subsonic or supersonic then classify the following equation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2009775" cy="971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R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Derive the finite volume discretization equation for one dimentional steady state diffusion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llowing methods with suitable example and give their merits and demerits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Explicit Method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Implicit  M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a cylindrical fin with uniform crosssectional area A.The base is at a temperature at 120</w:t>
            </w:r>
            <w:r>
              <w:rPr>
                <w:vertAlign w:val="superscript"/>
              </w:rPr>
              <w:t>0</w:t>
            </w:r>
            <w:r>
              <w:rPr/>
              <w:t>C and end is insulated.The fin is exposed to an ambient temperature of  30</w:t>
            </w:r>
            <w:r>
              <w:rPr>
                <w:vertAlign w:val="superscript"/>
              </w:rPr>
              <w:t>0</w:t>
            </w:r>
            <w:r>
              <w:rPr/>
              <w:t xml:space="preserve">C. One dimensional heat transfer in this situation is governed by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inline distT="0" distB="0" distL="0" distR="0">
                  <wp:extent cx="1752600" cy="4857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Where h is the convective heat transfer coefficient, P the perimeter of fin, k thermal conductivity of the material and T</w:t>
            </w:r>
            <w:r>
              <w:rPr>
                <w:vertAlign w:val="subscript"/>
              </w:rPr>
              <w:t xml:space="preserve">∞ </w:t>
            </w:r>
            <w:r>
              <w:rPr/>
              <w:t>ambient temperature 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ivide the domain into five control volume.Calculate the temperature distribution along the fin. Data :  n</w:t>
            </w:r>
            <w:r>
              <w:rPr>
                <w:vertAlign w:val="superscript"/>
              </w:rPr>
              <w:t xml:space="preserve">2 </w:t>
            </w:r>
            <w:r>
              <w:rPr/>
              <w:t>=hP/kA  = 25 /m</w:t>
            </w:r>
            <w:r>
              <w:rPr>
                <w:vertAlign w:val="superscript"/>
              </w:rPr>
              <w:t>2</w:t>
            </w:r>
            <w:r>
              <w:rPr/>
              <w:t xml:space="preserve"> and L = 1.2 m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, the solution methodologies of Direct and iterative method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Write short notes on the following: TDMA and semi implicit  m</w:t>
            </w:r>
            <w:bookmarkStart w:id="0" w:name="_GoBack"/>
            <w:bookmarkEnd w:id="0"/>
            <w:r>
              <w:rPr>
                <w:bCs/>
              </w:rPr>
              <w:t>etho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Show how the staggered grid is implemented for the pressure equation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Present the SIMPLE algorithm and show how the pressure is determin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raw a flow chart and describe  </w:t>
            </w:r>
            <w:r>
              <w:rPr>
                <w:bCs/>
              </w:rPr>
              <w:t>SIMPLE algorithm in detail for two dimensional laminar steady flow equations in Cartesian co-ordinat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inite difference method for one dimensional  heat conduction equation  with suitable B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briefly: consistency, convergence and stability of a numerical solu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Appleconvertedspace" w:customStyle="1">
    <w:name w:val="apple-converted-space"/>
    <w:qFormat/>
    <w:rsid w:val="00dd7374"/>
    <w:rPr/>
  </w:style>
  <w:style w:type="character" w:styleId="A" w:customStyle="1">
    <w:name w:val="a"/>
    <w:basedOn w:val="DefaultParagraphFont"/>
    <w:qFormat/>
    <w:rsid w:val="00dd737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8FBC6C-8F3D-4B6A-AAF9-4DB98F66FFA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  <Pages>2</Pages>
  <Words>373</Words>
  <Characters>2131</Characters>
  <CharactersWithSpaces>250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5:44:00Z</dcterms:created>
  <dc:creator>Ku</dc:creator>
  <dc:description/>
  <dc:language>en-US</dc:language>
  <cp:lastModifiedBy>admin</cp:lastModifiedBy>
  <cp:lastPrinted>2018-02-03T04:50:00Z</cp:lastPrinted>
  <dcterms:modified xsi:type="dcterms:W3CDTF">2018-05-22T03:0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